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общеобразовательное учреждение средняя общеобразовательная школа имени генерал – лейтенанта В.Г. Асапова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алинино Малмыжского района  Кир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0" w:type="pct"/>
        <w:jc w:val="left"/>
        <w:tblInd w:w="7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</w:tblGrid>
      <w:tr>
        <w:trPr/>
        <w:tc>
          <w:tcPr>
            <w:tcW w:w="3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__________/Л.М.Кулакова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51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  <w:br/>
        <w:t>по внеуроч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сновы здорового пита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8 класса на 2023-2024 учебны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4 ча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и программы: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информатики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лакова Эльвира Сергеевн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8460</wp:posOffset>
                </wp:positionH>
                <wp:positionV relativeFrom="paragraph">
                  <wp:posOffset>374015</wp:posOffset>
                </wp:positionV>
                <wp:extent cx="266700" cy="266700"/>
                <wp:effectExtent l="0" t="0" r="0" b="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f" o:allowincell="f" style="position:absolute;margin-left:229.8pt;margin-top:29.45pt;width:2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Times New Roman" w:ascii="Times New Roman" w:hAnsi="Times New Roman"/>
          <w:sz w:val="24"/>
          <w:szCs w:val="24"/>
        </w:rPr>
        <w:t>с.Калинино, 2023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 здоровым питанием понимают питание, обеспечивающее рост, нормальное развитие и жизнедеятельность человека, способствующее укреплению его здоровья и профилактике заболеваний. В настоящее время вопросам обеспечения именно здорового питания населения уделяется большое внимание. Правительством Российской Федерации утверждены «Основы государственной политики Российской Федерации в области здорового питания населения до 2020 года» (распоряжение Правительства Российской Федерации от 25 октября 2010 г. № 1873-р), которыми предусмотрен комплекс мероприятий, направленных на создание условий, обеспечивающих удовлетворение в соответствии с требованиями медицинской науки потребностей различных групп населения в здоровом питании с учетом их традиций, привычек и экономического положени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питания населения России, в том числе и детей, особенно детей школьного возраста, характеризуется недостаточным потреблением наиболее ценных в биологическом отношении пищевых продуктов, таких как мясо и мясопродукты, молоко и молочные продукты, рыба и рыбные продукты, яйца, растительное масло, фрукты и овощи. При этом выявляется выраженная тенденция к повышению потребления хлеба и хлебопродуктов, а также картофел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следствие сложившейся структуры питания населения России, на первый план выходят следующие нарушения пищевого статуса: дефицит животных белков, достигающий 10 – 15% от рекомендуемых величин, особенно в группах населения с низкими доходами; дефицит полиненасыщенных жирных кислот на фоне избыточного поступления животных жиров, соли и сахара; выраженный дефицит большинства витаминов, выявляющийся повсеместно у более половины населени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чень серьезной является проблема недостаточности в питании населения ряда минеральных веществ и микроэлементов, таких как кальций, железо, йод, фтор, селен, цинк; весьма значителен в нашем рационе и дефицит пищевых волокон. Все это приводит к резкому снижению устойчивости организма к неблагоприятным факторам окружающей среды за счет нарушения функционирования систем антиоксидантной защиты и, как следствие, – к развитию иммунодефицитных состояни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зни человека условно можно выделить несколько периодов, в которых правиль-ное, оптимальное питание занимает особо важное место. В эти периоды человек должен иметь возможность получать особые, функциональные, диетические и другие специализированные пищевые продукт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периодам относится возраст ребенка от 0 до 3 лет (программа 1000 дней), когда нарушения питания резко повышают риск развития многих заболеваний во взрослом состоянии. Это дошкольный и школьный периоды жизни, когда формируются все органы и системы человека, выстраивается его тело, формируются нервная система и психика. Недостаточность питания в этом возрасте может серьезно нарушать физическое и умственное развитие ребенк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авила здорового образа жизни и питания должны постоянно находиться в поле зрения каждого человека. Обучение должно начинаться с семьи, детского сада и далее про-должаться во всех образовательных организациях, независимо от их профил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ализации государственной политики по формированию здорового образа жизни и питания важно учитывать еще один фактор – необходимость активного участия в поддержании, сохранении и восстановлении своего здоровья самого человека. Сформировать у людей сознательное, уважительное отношение к себе и своему здоровью от начала жизни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 преклонного возраста – задача врачей и педагогов, обладающих научной информацией о здоровье, и средств массовой информации, способных понятно, доходчиво, интересно донести необходимые знания до человек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урса по формированию культуры здорового питания необходима обучающимся для того, чтобы они могли достичь высот своего потенциала знаний, полноценно развиться физически и умственно, обеспечить здоровье и благополучие на всю жизнь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программы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тание играет огромную роль в жизни человека. Исключительное значение питание имеет в период наиболее интенсивных процессов роста и развития всех систем организма дете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школе связано с большими умственными и физическими нагрузками. Для сохранения здоровья и работоспособности школьников в этих условиях необходимо, чтобы получаемая ежедневно пища полностью возмещала то количество энергии, которое учащийся затрачивает в течение суток. Чрезвычайно важно, чтобы школьное питание дополняло, а в некоторой мере и восполняло не всегда качественное питание дом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м фактором здоровья является соблюдение принципов рационального питания. Нерациональное питание негативно сказывается на здоровье и физическом развитии школьника ведет к нарушению процессов обмена веществ, снижению иммунитета, способствует развитию заболеваний желудочно–кишечного тракта и всего организма. При изучении данного курса учащиеся узнают о здоровом, рациональном питании как основе сохранения и укрепления своего здоровья и здоровья окружающих. Школьник должен понимать, что такое здоровое питание, что надо есть, как надо есть, зачем надо есть, каковы особенности современного питани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родителей осознает важную роль питания для здоровья своих детей, но не достаточно информировано о том, как правильно его организовывать. Бытует мнение, что качество питания зависит от благосостояния семьи. Во многих семьях до сих пор укоренились тенденции и мнения, которые противоречат медицинским рекомендациям по рациональному питанию. Нередко питание бывает однообразным, строится с учетом лишь одного принципа – удовлетворения вкусов членов семьи. Часто вместо натуральных продуктов используются продукты быстрого приготовления: пельмени, колбасные изделия, чипсы, газированные напитки, генетически модифицированные продукты и т.д. При этом однобоком рационе ребенок не получает достаточного количества пищевых веществ, необходимых для его нормального роста и развити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туальность 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ения данной программы усиливается данными по увеличению за-болеваемости детей болезнями желудочно-кишечного тракт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рограммы 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лезных привычек и предпочтений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ческих навыков у обучающихся, воспитанников в области питания и ценностного отношения к собственному здоровью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аправлена на формирование (развитие) универсальных учебных действий у обучающихся, воспитанников в соответствии с ФГОС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предполагает решение следующих воспитательных и образо-вательных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должить развитие представлений и сформировать понятие у обучающихся, вос-питанников о значении питания, о здоровье как одной из важнейших человеческих ценно-стей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ить знания детей о правилах питания, направленных на сохранение и укреп-ление здоровья, сформировать готовность соблюдать эти правил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едставления о рациональном питании как о важной составляющей здорового образа жизни, здорового стиля поведения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оведенческие навыки в области правильного питания как составной части здорового стиля жизн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понимание необходимости профилактики поведенческих рисков здо-ровья, связанных с нерациональным питанием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у обучающихся, воспитанников практические навыки по приготовле-нию кулинарных блюд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едставления о правилах этикета, связанных с питанием, помочь осознать то, что навыки этикета являются неотъемлемой частью общей культуры личност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удить у детей интерес к народным традициям, связанным с питанием и здоро-вьем, расширить знания об истории питания и традициях народов, населяющих территорию Самарской област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чувство уважения к культуре своего народа, культуре и традициям других народов, населяющих территорию Ростовской област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ая особенность программы состоит в том, что в ней заложена содержа-тельная основа для широкой реализации межпредметных связей школьных дисциплин. Воз-можность интеграции естественнонаучных и социально-гуманитарных знаний позволит изу-чать основы культуры здоровья, культуры питания на различных уроках: окружающего мир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и, технологии и физической культуры, истории и литературы, русского и ино-странного языков, математики, музыки и изобразительного искусств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ая общеобразовательная программа направлена на формирование содержа-ния образования обучающихся образовательных организаций и предлагает решить задачи формирования культуры питания как основы здорового стиля жизни на всех ступенях обще-го образования, зафиксировав их в обязательной части образовательной программы, и части, формируемой участниками образовательного процесс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отражены теоретические и практические основы современных представлений о культуре питания с учетом взаимосвязи между характером питания, технологией производства пищевых продуктов и здоровьем человек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занятий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количеству детей, участвующих в занятии: коллективная, группова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собенностям коммуникативного взаимодействия: ролевая и деловая игр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идактической цели: вводные занятия, занятия по углублению знаний, практические занятия, комбинированные формы заняти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а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места учебного курс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«Основы здорового питания» включает 1ч в неделю, 34 часов за учебный год. Эти занятия отличаются тем, что оценки за выполненные работы не выставляются Режим занятий по продолжительности составляет 40 минут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знаниям и умениям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то такое питание, режим питания, пища, питательные вещества, продукты питания, рацио-нальное питание, здоровое питани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еся должны иметь предст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 продуктах питания, которых следует избегать в употреблени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 полезных и вредных воздействиях продуктов питания на организм человек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 хранении продуктов питания в домашних условиях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 значении питании для роста и развития детского организма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зывать и характеризовать продукты питания; -соблюдать правила кулинарной обработки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гигиенические правила хранения и рекомендации по употреблению пищевых продуктов. Помогать родителям в выборе продуктов питани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 для обучающихся 8 классов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урса по формированию культуры здоровья, культуры питания у обучающихся 8 классов состоит из 5 тематических разделов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. Из истории питания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тание наших далеких предков. Откуда родом наша пища. Происхождение названий. О прошлом вкусных продукто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Здоровье человека и факторы, его определяющие. 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ние здоровь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го человека. Факторы, влияющие на здоровье школьников. Особенности обменных процессов, происходящих в организме человека в соответствии с возрастными периода-ми. Особенности питания современных школьников. Культура здоровья, культура питания человека. Пирамида питания. Еда и ее влияние на жизнь человека. Твои привычки в питании и твое здоровье. Здоровый стиль жизни и питани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збука правильного питания. Вредные и полезные продукты твоего рациона питани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д и аппетит. Веселый арбузник – викторин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Алиментарно-зависимые заболевания. 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ненты еды. Разнообраз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ищи. Заболевания, обусловленные неправильным питанием. Алиментарно-зависимые заболевания и факторы их вызывающие. Нарушение питания и факторы риска развития хронических неинфекционных заболеваний. Меры профилактики алиментарно-зависимых заболеваний. Здоровые привычки в питании. Несбалансированное питание. Несбалансированность питания и болезни. Роль витаминов и минеральных веществ в организме человека. Что происходит с жирами в период приготовления пищи и как это влияет на организм. Свободные радикалы. Холестерин. Его роль в организме. Углеводы (сахара) и здоровье. Соль в еде и гормон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финированные продукты. Рафинированный сахар. Рафинированная белая му-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 и продукты из нее. Очищенный белый рис, перловая крупа, хлопь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, насыщенные жирами. Копченое мясо, колбасы, сосиски, бройлерные куры. Отдельные современные кондитерские изделия, содержащие красители, консерванты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зированные напитки и лимонады с вредными добавкам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желудочно-кишечных заболеваний. Источники заражения: больной человек, вода, молоко, пищевые продукты, грязные руки, мух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щевые отравления. Причины пищевых отравлений. Первая помощь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бработки пищи. Варка, сушка, вяление, замораживание, консервирование на конкретных примерах. Особенности применения вида обработки к пищевому продукту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хранения продуктов питания. Практическая работа №1. Упаковка продуктов питания. Информация, содержащаяся на упаковке. Знакомство с правилами хранения продуктов в домашних условиях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пределение срока годности продуктов питания по упаковке пищевых продуктов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залог твоего успеха Занятие – ролевая игр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3. Физиология питания. 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е сведения о физиологии питания человека, 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еханизме пищеварения и правильном характере обмена веществ в организме человека. Требования и правила построения рационов питания для различных возрастных групп. Рацион с низким содержанием жиров, насыщенных жиров и холестерина. Твой рацион - это ты. Калории пищи и вес человека. Как привести организм к сбалансированному равновесию. Соль в еде и гормон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тательные вещества и их значения для роста и развития организма. Белки. Жир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еводы. Вода. Витамины. Питательные вещества основных блюд русской кухни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витаминов и минеральных веществ в организме человека. Жирорастворимые и водорастворимые витамины. Авитаминоз, гиповитаминоз, гипервитаминоз. Микро и макро элементы, роль в организме человек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питания. Калорийность питани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питания: завтрак, 2-ой завтрак, обед, полдник, ужин. Суточные нормы питательных веществ (работа с таблицами «Суточные нормы питательных веществ», суточные нормы пищевых продуктов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е и нерациональное питание. Питание при занятиях спортом и умственным трудом. Характеристика критериев рационального питания: разнообразие, умеренность, режим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строения рационов питания. Требования и правила построения рационов питания для различных возрастных групп. Рацион с низким содержанием жиров, насыщенных жиров и холестерина. Твой рацион - это ты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лории пищи и вес человека. Как привести организм к сбалансированному равновесию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2. «Составление суточного пищевого рациона учащегося 8 класса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№3. «Составление режима питания учащегося 8 класса»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Структура ассортимента и свойства пищевых продуктов. </w:t>
      </w:r>
      <w:r>
        <w:rPr>
          <w:rFonts w:cs="Times New Roman" w:ascii="Times New Roman" w:hAnsi="Times New Roman"/>
          <w:color w:val="000000"/>
          <w:sz w:val="24"/>
          <w:szCs w:val="24"/>
        </w:rPr>
        <w:t>Реклама про-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ктов питания и здоровье. Сладости и сахар (углеводы). Жиры. Соль и консервирование продуктов. Современные тенденции развития индустрии питания в Российской Федерации и за рубежом. Особенности питания детей, обучающихся, лечебно-профилактического, диетического питания, питания в предприятиях открытой сети (ресторанах, кафе, столовых, закусочных и др. типов). Структура ассортимента продукции общественного питания. Приемы и способы кулинарной обработки пищевых продуктов. Что любишь из еды? Как любишь есть? Почему? Алкоголь и его влияние на здоровь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е современные кондитерские изделия, содержащие красители, консерванты, газированные напитки и лимонады с вредными добавками. Соль и соленые продукты: соле-ные хлебцы, орешки, чипсы. Приправы: горчица, соусы, маринады, кетчуп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, насыщенные жирами: копченое мясо, колбасы, сосиски, бройлерные куры. Рафинированная белая мука и продукты из нее. Очищенный белый рис, перловая кру-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, хлопь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фе натуральный. Тоник. Энергетик. Кола. Фанта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5. Особенности питания населения Кировской области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степриимство: когда" угощать гостей. Этикет еды как процесс безопасности для организма, уважения к окружающим и эстетического удовольствия. Какие привычки в питании семьи можно считать соответствующими здоровому стилю жизни. Особенности питания населения Кировской области. Этикет с точки зрения врача: почему так много ограничений в поведен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здорового питания: «Я и здоровое питание!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246"/>
        <w:gridCol w:w="2750"/>
        <w:gridCol w:w="1337"/>
        <w:gridCol w:w="987"/>
        <w:gridCol w:w="1608"/>
        <w:gridCol w:w="850"/>
        <w:gridCol w:w="1559"/>
      </w:tblGrid>
      <w:tr>
        <w:trPr>
          <w:trHeight w:val="180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Кол-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Название темы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Основное содержание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во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час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Дата</w:t>
            </w:r>
          </w:p>
        </w:tc>
      </w:tr>
      <w:tr>
        <w:trPr>
          <w:trHeight w:val="180" w:hRule="atLeast"/>
        </w:trPr>
        <w:tc>
          <w:tcPr>
            <w:tcW w:w="330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Введение. 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Из истории питания.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итание наших далеких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итание наших далеких предков. От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едков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уда родом наша пища. Происхожде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2.09</w:t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ие названий. О прошлом вкусных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уктов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63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1. Здоровье человека и факторы, его определяющие.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2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стояние здоровья совре-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акторы, влияющие на здоровье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нного человека.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школьников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9.09</w:t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3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2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менные процессы в ор-</w:t>
            </w:r>
          </w:p>
        </w:tc>
        <w:tc>
          <w:tcPr>
            <w:tcW w:w="133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обенности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менных</w:t>
            </w:r>
          </w:p>
        </w:tc>
        <w:tc>
          <w:tcPr>
            <w:tcW w:w="16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цессов,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анизме человека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исходящих в организме человек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соответствии с возрастными перио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.09</w:t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ами. Особенности питания совре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2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нных школьников.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4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3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збука правильного пита-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редные и полезные продукты твоего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ия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циона питания. Пирамида питания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.09</w:t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Еда и ее влияние на жизнь человека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5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4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доровый стиль жизни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вои привычки в питании и твое здо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овье. Здоровый стиль жизни и пита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.09</w:t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ие.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6.</w:t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5.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селый арбузник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икторина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.10</w:t>
            </w:r>
          </w:p>
        </w:tc>
      </w:tr>
      <w:tr>
        <w:trPr>
          <w:trHeight w:val="180" w:hRule="atLeast"/>
        </w:trPr>
        <w:tc>
          <w:tcPr>
            <w:tcW w:w="46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2. Алиментарно-зависимые заболевания.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7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есбалансированность пи-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Что происходит с жирами в период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ания и болезни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готовления пищи и как это влияет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.10</w:t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 организм. Свободные радикал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8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2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финированные продук-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финированный сахар. Рафиниро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21.10</w:t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ы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анная белая мука и продукты из нее.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чищенный белый рис, перловая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рупа, хлопья.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9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3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олестерин. Его роль в ор-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укты, насыщенные жирами.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анизме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пченое мясо, колбасы, сосиски,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.11</w:t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2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ройлерные куры.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0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4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глеводы (сахара) и здоро-</w:t>
            </w:r>
          </w:p>
        </w:tc>
        <w:tc>
          <w:tcPr>
            <w:tcW w:w="23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тдельные современные</w:t>
            </w:r>
          </w:p>
        </w:tc>
        <w:tc>
          <w:tcPr>
            <w:tcW w:w="16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дитер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ье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кие изделия, содержащие красители,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.11</w:t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серванты,</w:t>
            </w:r>
          </w:p>
        </w:tc>
        <w:tc>
          <w:tcPr>
            <w:tcW w:w="2595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азированные напитки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 лимонады с вредными добавками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1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5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болевания, обусловлен-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лиментарно-зависимые заболевания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ые неправильным пита-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 факторы их вызывающие. Наруше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ием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ие питания и факторы риска разви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.11</w:t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ия хронических неинфекционных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болеваний.</w:t>
            </w:r>
          </w:p>
        </w:tc>
        <w:tc>
          <w:tcPr>
            <w:tcW w:w="2595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ы профилактики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лиментарно-зависимых заболеваний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филактика желудочно-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сточники заражения: больной чело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ишечных заболеваний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к, вода, молоко, пищевые продук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2.12</w:t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2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ы, грязные руки, мухи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ищевые отравления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чины пищевых отравлений. Пер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9.12</w:t>
            </w:r>
          </w:p>
        </w:tc>
      </w:tr>
      <w:tr>
        <w:trPr>
          <w:trHeight w:val="19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ая помощь.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.</w:t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.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пособы обработки пищи.</w:t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арка, сушка, вяление, заморажива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.12</w:t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ие, консервирование на конкретных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мерах. Особенности применения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ида обработки к пищевому продук-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312"/>
        <w:gridCol w:w="1462"/>
        <w:gridCol w:w="1292"/>
        <w:gridCol w:w="1327"/>
        <w:gridCol w:w="373"/>
        <w:gridCol w:w="418"/>
        <w:gridCol w:w="267"/>
        <w:gridCol w:w="154"/>
        <w:gridCol w:w="1403"/>
        <w:gridCol w:w="769"/>
        <w:gridCol w:w="1559"/>
      </w:tblGrid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пособы хранения продук-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паковка продуктов питания. Ин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ов питания. Практическая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ация, содержащаяся на упаков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бота №1.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е. Знакомство с правилами хранения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.12</w:t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уктов в домашних условиях.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Определение срока годности про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уктов питания по упаковке пищевых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уктов»</w:t>
            </w:r>
          </w:p>
        </w:tc>
        <w:tc>
          <w:tcPr>
            <w:tcW w:w="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.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.</w:t>
            </w:r>
          </w:p>
        </w:tc>
        <w:tc>
          <w:tcPr>
            <w:tcW w:w="27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чем залог твоего успеха</w:t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нятие – ролевая игра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.01</w:t>
            </w:r>
          </w:p>
        </w:tc>
      </w:tr>
      <w:tr>
        <w:trPr>
          <w:trHeight w:val="180" w:hRule="atLeast"/>
        </w:trPr>
        <w:tc>
          <w:tcPr>
            <w:tcW w:w="337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3. Физиология питания.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7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итание и здоровье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раткие сведения о физиологии пи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.01</w:t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ания человека, о механизме пищева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ния и правильном характере обме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 веществ в организме человека.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8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2.</w:t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итательные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щества и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лки. Жиры. Углеводы. Вода. Вита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х значения для роста и</w:t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ины.</w:t>
            </w:r>
          </w:p>
        </w:tc>
        <w:tc>
          <w:tcPr>
            <w:tcW w:w="3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.01</w:t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вития организма.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итательные вещества основных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люд русской кухни.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9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3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оль витаминов и мине-</w:t>
            </w:r>
          </w:p>
        </w:tc>
        <w:tc>
          <w:tcPr>
            <w:tcW w:w="21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Жирорастворимые</w:t>
            </w:r>
          </w:p>
        </w:tc>
        <w:tc>
          <w:tcPr>
            <w:tcW w:w="2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</w:t>
            </w:r>
          </w:p>
        </w:tc>
        <w:tc>
          <w:tcPr>
            <w:tcW w:w="1557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одораствори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льных веществ в орга-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ые витамины. Авитаминоз, гипови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изме человека.</w:t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аминоз,</w:t>
            </w:r>
          </w:p>
        </w:tc>
        <w:tc>
          <w:tcPr>
            <w:tcW w:w="2615" w:type="dxa"/>
            <w:gridSpan w:val="5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ипервитаминоз. Микро и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.02</w:t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акро элементы, роль в организме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человека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жим питания.</w:t>
            </w:r>
          </w:p>
        </w:tc>
        <w:tc>
          <w:tcPr>
            <w:tcW w:w="238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лорийность питания.</w:t>
            </w:r>
          </w:p>
        </w:tc>
        <w:tc>
          <w:tcPr>
            <w:tcW w:w="1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час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жим питания: завтрак, 2-ой завтрак,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.02</w:t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д, полдник, ужин. Суточные нор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ы питательных веществ (работа с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аблицами «Суточные нормы пита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льных веществ», суточные нормы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ищевых продуктов)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циональное и нерацио-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арактеристика критериев рацио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час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льное питание. Питание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льного питания: разнообразие,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.02</w:t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 занятиях спортом и</w:t>
            </w:r>
          </w:p>
        </w:tc>
        <w:tc>
          <w:tcPr>
            <w:tcW w:w="238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ренность, режим.</w:t>
            </w:r>
          </w:p>
        </w:tc>
        <w:tc>
          <w:tcPr>
            <w:tcW w:w="1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ственным трудом.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6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ила построения раци-</w:t>
            </w:r>
          </w:p>
        </w:tc>
        <w:tc>
          <w:tcPr>
            <w:tcW w:w="17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ребования и</w:t>
            </w:r>
          </w:p>
        </w:tc>
        <w:tc>
          <w:tcPr>
            <w:tcW w:w="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ила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строения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нов питания.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ционов</w:t>
            </w:r>
          </w:p>
        </w:tc>
        <w:tc>
          <w:tcPr>
            <w:tcW w:w="7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итания</w:t>
            </w:r>
          </w:p>
        </w:tc>
        <w:tc>
          <w:tcPr>
            <w:tcW w:w="4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ля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личных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озрастных групп. Рацион с низким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.02</w:t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держанием</w:t>
            </w:r>
          </w:p>
        </w:tc>
        <w:tc>
          <w:tcPr>
            <w:tcW w:w="6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жиров,</w:t>
            </w:r>
          </w:p>
        </w:tc>
        <w:tc>
          <w:tcPr>
            <w:tcW w:w="1557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сыщенных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жиров и холестерина. Твой рацион 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это ты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лории пищи и вес чело-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к привести организм к  сбалансиро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ка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анному равновесию.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.03</w:t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ктическая работа №2.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Составление суточного пищевого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час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циона учащегося 8 класса»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.03</w:t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ктическая работа №3.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Составление режима питания уча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час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18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щегося 8 класса»</w:t>
            </w:r>
          </w:p>
        </w:tc>
        <w:tc>
          <w:tcPr>
            <w:tcW w:w="2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.03</w:t>
            </w:r>
          </w:p>
        </w:tc>
      </w:tr>
      <w:tr>
        <w:trPr>
          <w:trHeight w:val="180" w:hRule="atLeast"/>
        </w:trPr>
        <w:tc>
          <w:tcPr>
            <w:tcW w:w="732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4. Структура ассортимента и свойства пищевых продуктов.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кие привычки в питании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клама продуктов питания и здоро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31.03</w:t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5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мьи можно считать соот-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ье. Современные тенденции разви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тствующими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доровому</w:t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ия индустрии питания в Российской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тилю жизни?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едерации и за рубежом. Особенно-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42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61"/>
        <w:gridCol w:w="2442"/>
        <w:gridCol w:w="4678"/>
        <w:gridCol w:w="709"/>
        <w:gridCol w:w="708"/>
      </w:tblGrid>
      <w:tr>
        <w:trPr>
          <w:trHeight w:val="180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ти питания детей, обучающихся, ле-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чебно-профилактического, диетиче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кого питания, питания в предприя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иях открытой сети (ресторанах, ка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е, столовых, закусочных и др. ти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в). Структура ассортимента про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укции общественного питания. При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емы и способы кулинарной обработ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и пищевых продуктов. Что любишь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 еды? Как любишь есть? Почему?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лкоголь и его влияние на здоровье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Что любишь из еды? Как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оль семьи, сверстников и обще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юбишь есть? Почему?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твенных тенденций в формировании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вычек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.04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онизирующие напитки.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фе натуральный. Что содержит ко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е? Тоник, кола, фанта, энергетик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.04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</w:t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иологическая ценность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лезен или вреден сахар? Что инте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ладостей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сно знать о шоколад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.04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</w:t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ль в еде и гормоны.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ль и соленые продукты: соленые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лебцы, орешки, чипсы, кислая капу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.04</w:t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та. Приправы: горчица, соусы, ма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инады, кетчу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</w:t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езд здоровья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гровая программа по ЗОЖ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.05</w:t>
            </w:r>
          </w:p>
        </w:tc>
      </w:tr>
      <w:tr>
        <w:trPr>
          <w:trHeight w:val="180" w:hRule="atLeast"/>
        </w:trPr>
        <w:tc>
          <w:tcPr>
            <w:tcW w:w="82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5. Особенности питания населения Кировской области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ультура здоровья, культура питания человека.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Гостеприимство: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гда угощать гостей. Этикет еды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к процесс безопасности для орга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изма, уважения к окружающим и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.05</w:t>
            </w:r>
          </w:p>
        </w:tc>
      </w:tr>
      <w:tr>
        <w:trPr>
          <w:trHeight w:val="19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эстетического удовольствия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обенности питания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обенности питания населения Кировской области. Этикет с точки зрения врача. Почему так много ограничений в поведении.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селения Кировской области.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.05</w:t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4.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2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тоговое занятие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здник здорового питания: «Я и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.05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доровое питание!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деятельности участников образовательного процесса по формированию культуры здоровья, культуры пита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дошкольного, начального общего образования, основного общего образования, среднего общего образования представляют собой совокупность требований, обязательных при реализации основной образовательной программы организациями, имеющими государственную аккредитаци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освоения Программы, являются одним из важнейших механизмов реализации требований ФГОС к результатам обучающихся, освоивших основную образовательную программу. Они представляют собой систему обобщенных личностно-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ая образовательная программа направлена на достижение следующих результатов формирования (развития) универсальных учебных действий у обучающихся в соответствии с ФГОС: личностные УУД - сформировавшаяся в образовательном процессе система ценностных отношений обучающихся к себе, другим, самому образовательному процессу и его результатам; формирование установки на безопасный, здоровый образ жизни, на использование здорового питания, формирование знаний о негативных факторах риска здоровью; метапредметные УУД - овладение базовыми предметными и межпредметными понятиями; освоенные обучающимися, воспитанниками на базе одного, нескольких или всех учебных предметов способы деятельности, применимые как в рамках образовательного процесса, так и при решении проблем в реальных жизненных ситуациях; предметные УУД - усвоение обучаемыми, воспитанниками конкретных элементов социального опыта, изучаемого в рамках отдельного учебного предмета; осознание целостности окружающего мира, освоение норм здоровье сберегающего поведения, основ культуры здоровья, культуры питания, приобретение и совершенствование навыков самообслуживания; усвоение опыта решения проблем, опыта творческой деятельности, ценнос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е отношение человека к своему здоровью предполагает и ответственное отношение к пищевому поведению, что в контексте компетентностного подхода можно отнести к метапредметным и личностным результатам формирования культуры питани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-9 классов, основное общее образование, Программа поможет сформировать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основной образовательной программы основного общего образования, которые должны отражать сформированность ценности здорового и безопасного образа жизни;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основной образовательной программы основного общего образования в 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деятельности;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 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основной образовательной программы основного общего образования 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етом требований Стандарта и специфики изучаемых предметов, входящих в состав предметных областей, должны обеспечивать успешное обучение на следующем уровне общего образования: 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труда; уяснение социологических и экологических последствий развития технологий промышленного и сельскохозяйственного производства; 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исок литературы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менко Ю.В. Здоровьесберегающая деятельность школы: Мониторинг эффектив-</w:t>
      </w:r>
    </w:p>
    <w:p>
      <w:pPr>
        <w:pStyle w:val="Normal"/>
        <w:shd w:fill="FFFFFF" w:val="clear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сти. /М.: Планета, 2011/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арный В.Ф. Здоровье и развитие ребенка: экспресс-контроль в школе и дома. / М.:</w:t>
      </w:r>
    </w:p>
    <w:p>
      <w:pPr>
        <w:pStyle w:val="Normal"/>
        <w:shd w:fill="FFFFFF" w:val="clear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КТИ, 2005/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ягина Н.Ю. Как сохранить и укрепить здоровье детей: Психологические установ-</w:t>
      </w:r>
    </w:p>
    <w:p>
      <w:pPr>
        <w:pStyle w:val="Normal"/>
        <w:shd w:fill="FFFFFF" w:val="clear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 и упражнения./ М.: Владос, 2004/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сохранить здоровье школьников. Игры, классные часы, родительские собрания. /авт.-сост. О.Н. Рудякова.- Волгоград: Учитель, 2008/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выбор – здоровье: досуговая программа, разработки мероприятий, рекоменда-</w:t>
      </w:r>
    </w:p>
    <w:p>
      <w:pPr>
        <w:pStyle w:val="Normal"/>
        <w:shd w:fill="FFFFFF" w:val="clear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и/ авт.-сост. Н.Н. Шапцева.-Волгоград: Учитель, 2009/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евич Н. Б., Калинина Т. О. «Валеология - основы безопасности жизни ребенка». /Спб:1995/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ные классные часы. /авт-сост. Н.И. Билык. – Волгоград: Учитель, 2008/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инич Г.Г. Вредные привычки: профилактика зависимостей: 5-7 классы.</w:t>
      </w:r>
    </w:p>
    <w:p>
      <w:pPr>
        <w:pStyle w:val="Normal"/>
        <w:shd w:fill="FFFFFF" w:val="clear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М.:ВАКО,2008/</w:t>
      </w:r>
    </w:p>
    <w:p>
      <w:pPr>
        <w:pStyle w:val="Normal"/>
        <w:shd w:fill="FFFFFF" w:val="clear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липпова Г.Г. Проблемно-ценностное общение. –Программа, планирование. Конспекты занятий./ Волгоград: Учитель, 2015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2"/>
          <w:numId w:val="11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е часы на темы этикета.5-11 классы./ метод. пособие.-авт-сост. Ю.А. Матю-хина.- М. Планета, 2011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инич Г.Г. Вредные привычки: профилактика зависимостей.5-7 классы.-М. ВАКО,</w:t>
      </w:r>
    </w:p>
    <w:p>
      <w:pPr>
        <w:pStyle w:val="Normal"/>
        <w:shd w:fill="FFFFFF" w:val="clear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8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выбор – здоровье: досуговая программа, разработки мероприятий, рекоменда-ции./Авт.- сосот. Н.Н. Шапцева. –Волгоград, Учитель. – 2009 .Как сохранить здоровье школьников. Игры, классные часы, родительские собрания. 5-9 классы./ авт.-сост. О.Н. Рудякова.-Волгоград. Учитель, 2008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40" w:before="0" w:after="0"/>
        <w:ind w:left="720" w:firstLine="3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5">
    <w:name w:val="Основной текст_"/>
    <w:qFormat/>
    <w:rPr>
      <w:color w:val="000000"/>
      <w:kern w:val="2"/>
      <w:sz w:val="27"/>
      <w:szCs w:val="27"/>
      <w:shd w:fill="FFFFFF" w:val="clear"/>
      <w:lang w:val="zxx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</w:pPr>
    <w:rPr>
      <w:rFonts w:ascii="Times New Roman" w:hAnsi="Times New Roman" w:cs="Times New Roman"/>
      <w:color w:val="000000"/>
      <w:kern w:val="2"/>
      <w:sz w:val="27"/>
      <w:szCs w:val="27"/>
      <w:lang w:val="zxx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83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0:34:00Z</dcterms:created>
  <dc:creator>007</dc:creator>
  <dc:description/>
  <cp:keywords/>
  <dc:language>en-US</dc:language>
  <cp:lastModifiedBy>Владелец</cp:lastModifiedBy>
  <dcterms:modified xsi:type="dcterms:W3CDTF">2023-11-16T07:09:00Z</dcterms:modified>
  <cp:revision>30</cp:revision>
  <dc:subject/>
  <dc:title>Календарно-тематическое планирование курса «Литература»</dc:title>
</cp:coreProperties>
</file>